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-22860</wp:posOffset>
                </wp:positionV>
                <wp:extent cx="28041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4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0.8pt;mso-wrap-distance-left:9.05pt;mso-wrap-distance-right:9.05pt;mso-wrap-distance-top:0pt;mso-wrap-distance-bottom:0pt;margin-top:-1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4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</wp:posOffset>
                </wp:positionH>
                <wp:positionV relativeFrom="paragraph">
                  <wp:posOffset>156210</wp:posOffset>
                </wp:positionV>
                <wp:extent cx="5204460" cy="861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8610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ХОДИТЕ НА ФИЗИЧЕСКИТЕ ЛИЦА С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ЛАГАТ СЪС СЛЕДНИТЕ ВИДОВЕ ДАНЪЦ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09.8pt;height:67.8pt;mso-wrap-distance-left:9.05pt;mso-wrap-distance-right:9.05pt;mso-wrap-distance-top:0pt;mso-wrap-distance-bottom:0pt;margin-top:12.3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ХОДИТЕ НА ФИЗИЧЕСКИТЕ ЛИЦА С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ЛАГАТ СЪС СЛЕДНИТЕ ВИДОВЕ ДАНЪЦИ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130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20955" t="5080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19pt;margin-top:13.1pt;width:26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52705</wp:posOffset>
                </wp:positionV>
                <wp:extent cx="3147060" cy="1775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ДАНЪК ВЪРХУ ОБЩАТА ГОДИШНА ДАНЪЧНА ОСНО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ПО ГЛАВА ПЕТА, ПРИДОБИТИ ПРЕЗ ДАНЪЧНАТА ГОДИН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ИЗКЛЮЧЕНИЕ НА ДОХОДИТЕ ОТ СТОПАНСКА ДЕЙНОСТ КАТО ЕДНОЛИЧЕН ТЪРГОВЕ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8pt;mso-wrap-distance-left:9.05pt;mso-wrap-distance-right:9.05pt;mso-wrap-distance-top:0pt;mso-wrap-distance-bottom:0pt;margin-top:4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ДАНЪК ВЪРХУ ОБЩАТА ГОДИШНА ДАНЪЧНА ОСНО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ПО ГЛАВА ПЕТА, ПРИДОБИТИ ПРЕЗ ДАНЪЧНАТА ГОДИНА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ИЗКЛЮЧЕНИЕ НА ДОХОДИТЕ ОТ СТОПАНСКА ДЕЙНОСТ КАТО ЕДНОЛИЧЕН ТЪРГОВЕЦ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5620</wp:posOffset>
                </wp:positionH>
                <wp:positionV relativeFrom="paragraph">
                  <wp:posOffset>52705</wp:posOffset>
                </wp:positionV>
                <wp:extent cx="3147060" cy="1775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ДАНЪК ВЪРХУ ГОДИШНАТА ДАНЪЧНА ОСНОВА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23CDF&amp;type=ACT" \l "IT_CHLEN_28_0%23IT_CHLEN_28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8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ОТ СТОПАНСКА ДЕЙНОСТ КАТО ЕДНОЛИЧЕН ТЪРГОВЕ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И ДОХОДИТЕ ОТ ДРУГА СТОПАНСКА ДЕЙНОСТ ПО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 xml:space="preserve">ЧЛ. 29А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ОТ ЗДДФ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8pt;mso-wrap-distance-left:9.05pt;mso-wrap-distance-right:9.05pt;mso-wrap-distance-top:0pt;mso-wrap-distance-bottom:0pt;margin-top:4.1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ДАНЪК ВЪРХУ ГОДИШНАТА ДАНЪЧНА ОСНОВА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23CDF&amp;type=ACT" \l "IT_CHLEN_28_0%23IT_CHLEN_28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8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ОТ СТОПАНСКА ДЕЙНОСТ КАТО ЕДНОЛИЧЕН ТЪРГОВЕ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И ДОХОДИТЕ ОТ ДРУГА СТОПАНСКА ДЕЙНОСТ ПО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 xml:space="preserve">ЧЛ. 29А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ОТ ЗДДФ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97155</wp:posOffset>
                </wp:positionV>
                <wp:extent cx="3147060" cy="13182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ПАТЕНТЕН ДАНЪ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 УСЛОВИЯТА И ПО РЕДА НА ЗМДТ СЕ ОБЛАГАТ ДОХОДИТЕ НА ФИЗИЧЕСКИ ЛИЦА, ВКЛЮЧИТЕЛНО ЕДНОЛИЧНИ ТЪРГОВЦИ, ОТ ПАТЕНТНИ ДЕЙНОСТ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3.8pt;mso-wrap-distance-left:9.05pt;mso-wrap-distance-right:9.05pt;mso-wrap-distance-top:0pt;mso-wrap-distance-bottom:0pt;margin-top:7.6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ПАТЕНТЕН ДАНЪ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 УСЛОВИЯТА И ПО РЕДА НА ЗМДТ СЕ ОБЛАГАТ ДОХОДИТЕ НА ФИЗИЧЕСКИ ЛИЦА, ВКЛЮЧИТЕЛНО ЕДНОЛИЧНИ ТЪРГОВЦИ, ОТ ПАТЕНТНИ ДЕЙНОСТИ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080</wp:posOffset>
                </wp:positionH>
                <wp:positionV relativeFrom="paragraph">
                  <wp:posOffset>97155</wp:posOffset>
                </wp:positionV>
                <wp:extent cx="3147060" cy="1318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ОКОНЧАТЕЛЕН ДАНЪ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ПО ГЛАВА ШЕС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3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3.8pt;mso-wrap-distance-left:9.05pt;mso-wrap-distance-right:9.05pt;mso-wrap-distance-top:0pt;mso-wrap-distance-bottom:0pt;margin-top:7.6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ОКОНЧАТЕЛЕН ДАНЪ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ПО ГЛАВА ШЕС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3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9080</wp:posOffset>
                </wp:positionH>
                <wp:positionV relativeFrom="paragraph">
                  <wp:posOffset>163195</wp:posOffset>
                </wp:positionV>
                <wp:extent cx="3147060" cy="17729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ДНОЛИЧНИТЕ ТЪРГОВЦИ, КОИТО СЕ СМЯТАТ ЗА ДАНЪЧНО ЗАДЪЛЖЕНИ ЛИЦА ПО СМИСЪЛА НА ЧЛ. 61У ОТ ЗАКОНА ЗА МЕСТНИТЕ ДАНЪЦИ И ТАКСИ, СЕ ОБЛАГА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ДАНЪК ВЪРХУ ТАКСИМЕТРОВ ПРЕВОЗ НА ПЪТН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РЕДА НА СЪЩИЯ ЗАКОН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14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6pt;mso-wrap-distance-left:9.05pt;mso-wrap-distance-right:9.05pt;mso-wrap-distance-top:0pt;mso-wrap-distance-bottom:0pt;margin-top:12.8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ДНОЛИЧНИТЕ ТЪРГОВЦИ, КОИТО СЕ СМЯТАТ ЗА ДАНЪЧНО ЗАДЪЛЖЕНИ ЛИЦА ПО СМИСЪЛА НА ЧЛ. 61У ОТ ЗАКОНА ЗА МЕСТНИТЕ ДАНЪЦИ И ТАКСИ, СЕ ОБЛАГА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ДАНЪК ВЪРХУ ТАКСИМЕТРОВ ПРЕВОЗ НА ПЪТН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 РЕДА НА СЪЩИЯ ЗАКОН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14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0550</wp:posOffset>
                </wp:positionH>
                <wp:positionV relativeFrom="paragraph">
                  <wp:posOffset>67945</wp:posOffset>
                </wp:positionV>
                <wp:extent cx="228600" cy="342900"/>
                <wp:effectExtent l="29845" t="5080" r="292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46.5pt;margin-top:5.4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3720</wp:posOffset>
                </wp:positionH>
                <wp:positionV relativeFrom="paragraph">
                  <wp:posOffset>59055</wp:posOffset>
                </wp:positionV>
                <wp:extent cx="3147060" cy="746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За доходите от други дейности тези лица се облагат по реда на ЗДДФ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4.65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За доходите от други дейности тези лица се облагат по реда на ЗДДФ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1270</wp:posOffset>
                </wp:positionV>
                <wp:extent cx="3947160" cy="21183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118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ТЕ ПО ГЛАВА ПЕТА СА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оходи от трудови правоотношения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оходи от стопанска дейност като едноличен търговец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Доходи от друга стопанска дейност.</w:t>
                            </w:r>
                          </w:p>
                          <w:p>
                            <w:pPr>
                              <w:pStyle w:val="Normal"/>
                              <w:ind w:right="0"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Доходи от наем или от друго възмездно предоставяне за ползване на права или имущество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Доходи от прехвърляне на права или имущест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Доходи от източници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6_0%23IT_CHLEN_36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5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310.8pt;height:166.8pt;mso-wrap-distance-left:9.05pt;mso-wrap-distance-right:9.05pt;mso-wrap-distance-top:0pt;mso-wrap-distance-bottom:0pt;margin-top:0.1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ТЕ ПО ГЛАВА ПЕТА СА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Доходи от трудови правоотношения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Доходи от стопанска дейност като едноличен търговец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Доходи от друга стопанска дейност.</w:t>
                      </w:r>
                    </w:p>
                    <w:p>
                      <w:pPr>
                        <w:pStyle w:val="Normal"/>
                        <w:ind w:right="0"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Доходи от наем или от друго възмездно предоставяне за ползване на права или имущество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Доходи от прехвърляне на права или имуществ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. Доходи от източници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6_0%23IT_CHLEN_36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5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8420</wp:posOffset>
                </wp:positionH>
                <wp:positionV relativeFrom="paragraph">
                  <wp:posOffset>66675</wp:posOffset>
                </wp:positionV>
                <wp:extent cx="3604260" cy="12039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203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ТЕ ПО ГЛАВА ШЕСТА 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и, посочени в чл. 37 и 38 от ЗДДФЛ, начислени/изплатени в полза на местни и/или чуждестранни физически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83.8pt;height:94.8pt;mso-wrap-distance-left:9.05pt;mso-wrap-distance-right:9.05pt;mso-wrap-distance-top:0pt;mso-wrap-distance-bottom:0pt;margin-top:5.2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ТЕ ПО ГЛАВА ШЕСТА С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и, посочени в чл. 37 и 38 от ЗДДФЛ, начислени/изплатени в полза на местни и/или чуждестранни физически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</wp:posOffset>
                </wp:positionH>
                <wp:positionV relativeFrom="paragraph">
                  <wp:posOffset>635</wp:posOffset>
                </wp:positionV>
                <wp:extent cx="3832860" cy="10896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АТЕНТНИТЕ ДЕЙ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 посочени в приложение № 4 към Глава Втора, Раздел VІ на ЗМД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301.8pt;height:85.8pt;mso-wrap-distance-left:9.05pt;mso-wrap-distance-right:9.05pt;mso-wrap-distance-top:0pt;mso-wrap-distance-bottom:0pt;margin-top:0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АТЕНТНИТЕ ДЕЙНОС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а посочени в приложение № 4 към Глава Втора, Раздел VІ на ЗМД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6475</wp:posOffset>
                </wp:positionH>
                <wp:positionV relativeFrom="paragraph">
                  <wp:posOffset>79375</wp:posOffset>
                </wp:positionV>
                <wp:extent cx="5280025" cy="1752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ите на едноличните търгов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возвачи, притежаващи удостоверение за регистрация, издадено от изпълнителния директор на Изпълнителна агенция "Автомобилна администрация" и разрешение за извършване на таксиметров превоз на пътници, издадено от кмета на съответната община по Закона за автомобилните превози, се облагат с данък върху таксиметров превоз на пътници за извършваната от тях или от тяхно име дейност по таксиметров превоз на пътниц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415.75pt;height:138pt;mso-wrap-distance-left:9.05pt;mso-wrap-distance-right:9.05pt;mso-wrap-distance-top:0pt;mso-wrap-distance-bottom:0pt;margin-top:6.25pt;mso-position-vertical-relative:text;margin-left:7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ите на едноличните търгов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евозвачи, притежаващи удостоверение за регистрация, издадено от изпълнителния директор на Изпълнителна агенция "Автомобилна администрация" и разрешение за извършване на таксиметров превоз на пътници, издадено от кмета на съответната община по Закона за автомобилните превози, се облагат с данък върху таксиметров превоз на пътници за извършваната от тях или от тяхно име дейност по таксиметров превоз на пътниц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882" w:right="1802" w:gutter="0" w:header="548" w:top="604" w:footer="798" w:bottom="152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0" w:name="2295795"/>
      <w:bookmarkStart w:id="1" w:name="2295795"/>
      <w:bookmarkEnd w:id="1"/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ВИДОВЕ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46:00Z</dcterms:created>
  <dc:creator>user</dc:creator>
  <dc:description/>
  <cp:keywords/>
  <dc:language>en-US</dc:language>
  <cp:lastModifiedBy>Windows User</cp:lastModifiedBy>
  <cp:lastPrinted>2008-12-09T11:16:00Z</cp:lastPrinted>
  <dcterms:modified xsi:type="dcterms:W3CDTF">2020-04-01T19:46:00Z</dcterms:modified>
  <cp:revision>2</cp:revision>
  <dc:subject/>
  <dc:title>Контролен Лист</dc:title>
</cp:coreProperties>
</file>